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ssos para Análise na 54ª Reunião da CP/CNE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9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6509"/>
        <w:gridCol w:w="1863"/>
        <w:gridCol w:w="1580"/>
      </w:tblGrid>
      <w:tr>
        <w:trPr/>
        <w:tc>
          <w:tcPr>
            <w:tcW w:w="104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Centro-Oeste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Rioverdense do Meio Ambiente – FURM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891/2008-95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73.447.575/0001-2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reservação do Meio Ambiente de Rio Negro – APREMARIN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5/2009-1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3.493/0001-51</w:t>
            </w:r>
          </w:p>
        </w:tc>
      </w:tr>
      <w:tr>
        <w:trPr/>
        <w:tc>
          <w:tcPr>
            <w:tcW w:w="104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te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CISA-Congresso Internacional Israelita de Sociosfera na amazôni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2000.002363/2009-5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3.789.574/0001-89</w:t>
            </w:r>
          </w:p>
        </w:tc>
      </w:tr>
      <w:tr>
        <w:trPr/>
        <w:tc>
          <w:tcPr>
            <w:tcW w:w="104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deste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left"/>
              <w:rPr>
                <w:rFonts w:eastAsia="Arial" w:cs="Arial"/>
                <w:color w:val="auto"/>
                <w:kern w:val="2"/>
                <w:sz w:val="18"/>
                <w:szCs w:val="18"/>
                <w:lang w:val="pt-BR" w:bidi="zxx"/>
              </w:rPr>
            </w:pPr>
            <w:r>
              <w:rPr>
                <w:rFonts w:eastAsia="Arial" w:cs="Arial"/>
                <w:color w:val="auto"/>
                <w:kern w:val="2"/>
                <w:sz w:val="18"/>
                <w:szCs w:val="18"/>
                <w:lang w:val="pt-BR" w:bidi="zxx"/>
              </w:rPr>
              <w:t>ONG Sociedade Reviverd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421/2009-47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930.281/0001-81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 – Associação AMA Pangéia Amigos do Meio Ambient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65/2009-4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194.070/0001-3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BRI – Associação de Proteção ambiental da Bacia do Ribeirão Ipanem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1738/2009-66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807.710/0001-3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P – Fundação de Apoio a Universidade de São Paulo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64/2009-04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8.314.830/0001-27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MAR – SOS Manancial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76/2009-2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650.870/0001-18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SP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Instituto Ilhabela Sustentável - IIS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  <w:lang w:bidi="zxx"/>
              </w:rPr>
              <w:t>02000.000357/2009-6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  <w:lang w:bidi="zxx"/>
              </w:rPr>
              <w:t>08.943.858/0001-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o de Desenvolvimento do Vale do Paranapanema – CD-VAL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2114/2003-7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54.719.372/0001-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25:00Z</dcterms:created>
  <dc:creator>Usuário MMA</dc:creator>
  <dc:description/>
  <dc:language>en-US</dc:language>
  <cp:lastModifiedBy>31877125172</cp:lastModifiedBy>
  <cp:lastPrinted>2009-08-31T13:36:00Z</cp:lastPrinted>
  <dcterms:modified xsi:type="dcterms:W3CDTF">2009-09-28T19:25:00Z</dcterms:modified>
  <cp:revision>2</cp:revision>
  <dc:subject/>
  <dc:title/>
</cp:coreProperties>
</file>